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Six Optimum Components of Leader-Cultivation</w:t>
      </w:r>
    </w:p>
    <w:p>
      <w:pPr>
        <w:pStyle w:val="Normal"/>
        <w:keepLines/>
        <w:ind w:left="1440" w:hanging="0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</w:r>
    </w:p>
    <w:p>
      <w:pPr>
        <w:pStyle w:val="Normal"/>
        <w:keepLines/>
        <w:ind w:left="14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Lines/>
        <w:ind w:left="14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Lines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4388485" cy="4389120"/>
                <wp:effectExtent l="1079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0" cy="4389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1.05pt;margin-top:4.5pt;width:345.5pt;height:345.55pt;mso-wrap-style:none;v-text-anchor:middle;mso-position-horizontal:center"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keepLines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554480" cy="560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  <w:t>Leadership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4.1pt;mso-wrap-distance-left:9.05pt;mso-wrap-distance-right:9.05pt;mso-wrap-distance-top:0pt;mso-wrap-distance-bottom:0pt;margin-top:3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  <w:t>Leadership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525780</wp:posOffset>
                </wp:positionV>
                <wp:extent cx="4846320" cy="5029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029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3.05pt;margin-top:-41.4pt;width:381.55pt;height:395.95pt;mso-wrap-style:none;v-text-anchor:middle;mso-position-horizontal:center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87630</wp:posOffset>
                </wp:positionV>
                <wp:extent cx="3291840" cy="292608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9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6.9pt" to="363.4pt,237.25pt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926715" cy="3290570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800" cy="32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356.4pt,260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3810</wp:posOffset>
                </wp:positionV>
                <wp:extent cx="1920240" cy="192024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9202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58.25pt;margin-top:-0.3pt;width:151.15pt;height:151.15pt;mso-wrap-style:none;v-text-anchor:middle;mso-position-horizontal:center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12573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piritual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.5pt;mso-position-vertical-relative:text;margin-left:184.3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piritual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348105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32"/>
                              </w:rPr>
                              <w:t>Nurturing Relations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5pt;mso-wrap-distance-left:9.05pt;mso-wrap-distance-right:9.05pt;mso-wrap-distance-top:0pt;mso-wrap-distance-bottom:0pt;margin-top:5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2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32"/>
                        </w:rPr>
                        <w:t>Nurturing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  <w:t>Experiential 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  <w:t>Experiential 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8860</wp:posOffset>
                </wp:positionH>
                <wp:positionV relativeFrom="paragraph">
                  <wp:posOffset>40640</wp:posOffset>
                </wp:positionV>
                <wp:extent cx="182880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Situational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3.2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/>
                      </w:pPr>
                      <w:r>
                        <w:rPr/>
                        <w:t>Situat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6060</wp:posOffset>
                </wp:positionH>
                <wp:positionV relativeFrom="paragraph">
                  <wp:posOffset>93980</wp:posOffset>
                </wp:positionV>
                <wp:extent cx="100584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ind w:hanging="0"/>
                              <w:rPr/>
                            </w:pPr>
                            <w:r>
                              <w:rPr/>
                              <w:t>Over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4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ind w:hanging="0"/>
                        <w:rPr/>
                      </w:pPr>
                      <w:r>
                        <w:rPr/>
                        <w:t>Ov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32105</wp:posOffset>
                </wp:positionV>
                <wp:extent cx="1828800" cy="685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  <w:t>Situational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6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  <w:t>Situat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52245</wp:posOffset>
                </wp:positionV>
                <wp:extent cx="1600200" cy="365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ver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114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v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g. 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 w:before="240" w:after="120"/>
      <w:jc w:val="center"/>
      <w:outlineLvl w:val="0"/>
    </w:pPr>
    <w:rPr>
      <w:rFonts w:ascii="Arial" w:hAnsi="Arial" w:cs="Arial"/>
      <w:b/>
      <w:bCs/>
      <w:spacing w:val="-2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 indent"/>
    <w:basedOn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52:00Z</dcterms:created>
  <dc:creator>Mirek</dc:creator>
  <dc:description/>
  <dc:language>en-US</dc:language>
  <cp:lastModifiedBy>Mirek</cp:lastModifiedBy>
  <dcterms:modified xsi:type="dcterms:W3CDTF">2004-03-11T12:40:00Z</dcterms:modified>
  <cp:revision>2</cp:revision>
  <dc:subject/>
  <dc:title>Six Optimum Components of Leader-Cultivation</dc:title>
</cp:coreProperties>
</file>